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iographie de Austi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in O’Donnel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Français, 10</w:t>
      </w:r>
      <w:r>
        <w:rPr>
          <w:rFonts w:eastAsia="Calibri" w:cs="Times New Roman" w:ascii="Times New Roman" w:hAnsi="Times New Roman"/>
          <w:sz w:val="24"/>
          <w:szCs w:val="24"/>
          <w:lang w:eastAsia="ja-JP"/>
        </w:rPr>
        <w:t>e anné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eastAsia="ja-JP"/>
        </w:rPr>
      </w:pPr>
      <w:r>
        <w:rPr>
          <w:rFonts w:cs="Times New Roman" w:ascii="Times New Roman" w:hAnsi="Times New Roman"/>
          <w:b/>
          <w:sz w:val="32"/>
          <w:szCs w:val="32"/>
          <w:lang w:eastAsia="ja-JP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entral New Brunswick Academy                          le vingt-cinq février deux-mille onz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m’appelle Austin. J’ai seize ans. Mon anniversaire est le 4 février, 1995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e suis né à Fredericton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ans ma famille il y a moi, ma mère, mon père, et ma soeur. J’ai un animal domestique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at elle s’appelle Sparkl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a couleur favorite est citron-vert. Mon restaurant préféré est Golden Corral. J’aim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ger le crème-de-glace pour un collation. Mon emission de télévision favori est les sport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on enseignante de français est Mme Donovan. Mon sujet favori à l’école  est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éducation physique avec Mr. Bowe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1:00Z</dcterms:created>
  <dc:creator>A satisfied Microsoft Office User</dc:creator>
  <dc:description/>
  <dc:language>en-US</dc:language>
  <cp:lastModifiedBy>A satisfied Microsoft Office User</cp:lastModifiedBy>
  <dcterms:modified xsi:type="dcterms:W3CDTF">2011-02-24T15:11:00Z</dcterms:modified>
  <cp:revision>2</cp:revision>
  <dc:subject/>
  <dc:title/>
</cp:coreProperties>
</file>